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Cut the word labels and pictures apart below.  Then do a sort between which pictures show vertebrates and invertebrates.  On a separate sheet of paper, place all of the pictures where you think they go before gluing them down.   Make any necessary changes after you review the correct answers as a class.  Then glue the pictures down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ember: </w:t>
      </w:r>
      <w:r>
        <w:rPr>
          <w:sz w:val="28"/>
          <w:szCs w:val="28"/>
          <w:u w:val="single"/>
        </w:rPr>
        <w:t>Vertebrates have a backbone</w:t>
      </w:r>
      <w:r>
        <w:rPr>
          <w:sz w:val="28"/>
          <w:szCs w:val="28"/>
        </w:rPr>
        <w:t xml:space="preserve"> made up of vertebrate </w:t>
      </w:r>
      <w:r>
        <w:rPr>
          <w:sz w:val="28"/>
          <w:szCs w:val="28"/>
          <w:u w:val="single"/>
        </w:rPr>
        <w:t>inside their bodies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 xml:space="preserve">Invertebrates do not have backbones inside, </w:t>
      </w:r>
      <w:r>
        <w:rPr>
          <w:sz w:val="28"/>
          <w:szCs w:val="28"/>
        </w:rPr>
        <w:t xml:space="preserve">but they do </w:t>
      </w:r>
      <w:r>
        <w:rPr>
          <w:i/>
          <w:sz w:val="28"/>
          <w:szCs w:val="28"/>
          <w:u w:val="single"/>
        </w:rPr>
        <w:t xml:space="preserve">either </w:t>
      </w:r>
      <w:r>
        <w:rPr>
          <w:sz w:val="28"/>
          <w:szCs w:val="28"/>
          <w:u w:val="single"/>
        </w:rPr>
        <w:t>have a hard outer body covering (exoskeleton) or soft body</w:t>
      </w:r>
      <w:r>
        <w:rPr>
          <w:sz w:val="28"/>
          <w:szCs w:val="28"/>
        </w:rPr>
        <w:t xml:space="preserve"> inst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902"/>
        <w:gridCol w:w="2635"/>
        <w:gridCol w:w="2635"/>
        <w:gridCol w:w="2636"/>
      </w:tblGrid>
      <w:tr>
        <w:trPr/>
        <w:tc>
          <w:tcPr>
            <w:tcW w:w="267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00150" cy="126555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0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950595"/>
                  <wp:effectExtent l="0" t="0" r="0" b="0"/>
                  <wp:docPr id="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9855" cy="90487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6035" cy="118173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9040" cy="1047750"/>
                  <wp:effectExtent l="0" t="0" r="0" b="0"/>
                  <wp:docPr id="5" name="Picture 7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735" cy="110680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0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5240" cy="1654175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4425" cy="1285875"/>
                  <wp:effectExtent l="0" t="0" r="0" b="0"/>
                  <wp:docPr id="8" name="Picture 1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30175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3290" cy="141668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74930</wp:posOffset>
                </wp:positionV>
                <wp:extent cx="3653155" cy="749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749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VERTEB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7.65pt;height:59pt;mso-wrap-distance-left:9.05pt;mso-wrap-distance-right:9.05pt;mso-wrap-distance-top:0pt;mso-wrap-distance-bottom:0pt;margin-top:5.9pt;mso-position-vertical-relative:text;margin-left:216.2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VERTEB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809625</wp:posOffset>
                </wp:positionV>
                <wp:extent cx="4236720" cy="7956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795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INVERTEBRATES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6pt;height:62.65pt;mso-wrap-distance-left:9.05pt;mso-wrap-distance-right:9.05pt;mso-wrap-distance-top:0pt;mso-wrap-distance-bottom:0pt;margin-top:63.75pt;mso-position-vertical-relative:text;margin-left:193.2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0"/>
                          <w:szCs w:val="90"/>
                        </w:rPr>
                        <w:t>INVERTEBRATES</w:t>
                      </w:r>
                      <w:r>
                        <w:rPr>
                          <w:sz w:val="96"/>
                          <w:szCs w:val="96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com/imgres?imgurl=http://www.dailyclipart.net/wp-content/uploads/medium/clipart0078.jpg&amp;imgrefurl=http://www.dailyclipart.net/clipart/category/horse-clip-art/&amp;usg=__llVTLT4lrqvYDr1GsMMTDuFg0TQ=&amp;h=314&amp;w=340&amp;sz=22&amp;hl=en&amp;start=36&amp;itbs=1&amp;tbnid=0nV5t2fQ1J0ZjM:&amp;tbnh=110&amp;tbnw=119&amp;prev=/images%3Fq%3Dhorse%2Bclipart%26start%3D20%26hl%3Den%26safe%3Dactive%26sa%3DN%26gbv%3D2%26ndsp%3D20%26tbs%3Disch:1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images.google.com/imgres?imgurl=http://www.arthursclipart.org/insects/insectsbw/stink%2520bug.gif&amp;imgrefurl=http://www.arthursclipart.org/insects/insectsbw/page_02.htm&amp;usg=__dv-FVb7coPTVDDaVksL8ZvoJo1w=&amp;h=1056&amp;w=916&amp;sz=30&amp;hl=en&amp;start=37&amp;um=1&amp;itbs=1&amp;tbnid=Zy-_eGjVIEGRwM:&amp;tbnh=150&amp;tbnw=130&amp;prev=/images%3Fq%3Dinsect%2Bclipart%26start%3D20%26um%3D1%26hl%3Den%26safe%3Dactive%26sa%3DN%26ndsp%3D20%26tbs%3Disch:1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2:00Z</dcterms:created>
  <dc:creator>Bay City Public Schools</dc:creator>
  <dc:description/>
  <cp:keywords/>
  <dc:language>en-US</dc:language>
  <cp:lastModifiedBy>Bay City Public Schools</cp:lastModifiedBy>
  <dcterms:modified xsi:type="dcterms:W3CDTF">2010-03-01T13:12:00Z</dcterms:modified>
  <cp:revision>2</cp:revision>
  <dc:subject/>
  <dc:title/>
</cp:coreProperties>
</file>