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Cut the word labels and pictures apart below.  Then do a sort between which pictures show flowering and non-flowering plants.  On a separate sheet of paper, place all of the pictures where you think they go before gluing them down.   Make any necessary changes after you review the correct answers as a class.  Then glue the pictures down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member: Flowers produce seeds and the seeds are </w:t>
      </w:r>
      <w:r>
        <w:rPr>
          <w:i/>
          <w:sz w:val="28"/>
          <w:szCs w:val="28"/>
        </w:rPr>
        <w:t>often</w:t>
      </w:r>
      <w:r>
        <w:rPr>
          <w:sz w:val="28"/>
          <w:szCs w:val="28"/>
        </w:rPr>
        <w:t xml:space="preserve"> protected by an outer covering called fruit.  Fruit is produced after the flo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764"/>
      </w:tblGrid>
      <w:tr>
        <w:trPr/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171575" cy="1181100"/>
                  <wp:effectExtent l="0" t="0" r="0" b="0"/>
                  <wp:docPr id="1" name="ipfsnz_6pRwlKJMRM: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pfsnz_6pRwlKJMRM: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55370" cy="1134745"/>
                  <wp:effectExtent l="0" t="0" r="0" b="0"/>
                  <wp:docPr id="2" name="Picture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41680" cy="1264920"/>
                  <wp:effectExtent l="0" t="0" r="0" b="0"/>
                  <wp:docPr id="3" name="Picture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</w:p>
        </w:tc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228725" cy="1285875"/>
                  <wp:effectExtent l="0" t="0" r="0" b="0"/>
                  <wp:docPr id="4" name="Picture 24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7345" cy="960120"/>
                  <wp:effectExtent l="0" t="0" r="0" b="0"/>
                  <wp:docPr id="5" name="fullImage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ullImage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80160" cy="1707515"/>
                  <wp:effectExtent l="0" t="0" r="0" b="0"/>
                  <wp:docPr id="6" name="Picture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62685" cy="1645285"/>
                  <wp:effectExtent l="0" t="0" r="0" b="0"/>
                  <wp:docPr id="7" name="Picture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70915" cy="1371600"/>
                  <wp:effectExtent l="0" t="0" r="0" b="0"/>
                  <wp:docPr id="8" name="Picture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263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4A84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color w:val="004A84"/>
                <w:lang w:val="en-US" w:eastAsia="en-US"/>
              </w:rPr>
              <w:drawing>
                <wp:inline distT="0" distB="0" distL="0" distR="0">
                  <wp:extent cx="732790" cy="1373505"/>
                  <wp:effectExtent l="0" t="0" r="0" b="0"/>
                  <wp:docPr id="9" name="Picture 25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5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115" cy="1377950"/>
                  <wp:effectExtent l="0" t="0" r="0" b="0"/>
                  <wp:docPr id="10" name="Picture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83820</wp:posOffset>
                </wp:positionV>
                <wp:extent cx="3653155" cy="8756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875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Flow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7.65pt;height:68.95pt;mso-wrap-distance-left:9.05pt;mso-wrap-distance-right:9.05pt;mso-wrap-distance-top:0pt;mso-wrap-distance-bottom:0pt;margin-top:6.6pt;mso-position-vertical-relative:text;margin-left:216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Flow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809625</wp:posOffset>
                </wp:positionV>
                <wp:extent cx="4236720" cy="7956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7956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Non-flow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3.6pt;height:62.65pt;mso-wrap-distance-left:9.05pt;mso-wrap-distance-right:9.05pt;mso-wrap-distance-top:0pt;mso-wrap-distance-bottom:0pt;margin-top:63.75pt;mso-position-vertical-relative:text;margin-left:193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Non-flow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123coloring.com/coloringpages/nature/flowers/images/fleurs_001.jpg&amp;imgrefurl=http://my-coloring-pages.blogspot.com/2009/07/flowers-coloring-pages.html&amp;usg=__6_XwqNhFSvo4A-YNvPliwlY_tIY=&amp;h=596&amp;w=593&amp;sz=109&amp;hl=en&amp;start=65&amp;itbs=1&amp;tbnid=snz_6pRwlKJMRM:&amp;tbnh=135&amp;tbnw=134&amp;prev=/images%3Fq%3Dalgae%2Bcolor%2Bsheet%26start%3D60%26hl%3Den%26safe%3Dactive%26sa%3DN%26gbv%3D2%26ndsp%3D20%26tbs%3Disch: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images.google.com/imgres?imgurl=http://www.artisticthreadworks.com/public/images/gallery/th_AppleBlossom.jpg&amp;imgrefurl=http://www.artisticthreadworks.com/public/3493.cfm&amp;usg=__h-TmNWXDGzaBoQgnMwhmhIKyaEo=&amp;h=125&amp;w=120&amp;sz=5&amp;hl=en&amp;start=100&amp;um=1&amp;itbs=1&amp;tbnid=JmdO4F1pkJekeM:&amp;tbnh=90&amp;tbnw=86&amp;prev=/images%3Fq%3Dapple%2Bblossom%2Bclipart%26start%3D80%26um%3D1%26hl%3Den%26safe%3Dactive%26sa%3DN%26ndsp%3D20%26tbs%3Disch:1" TargetMode="External"/><Relationship Id="rId8" Type="http://schemas.openxmlformats.org/officeDocument/2006/relationships/image" Target="media/image5.png"/><Relationship Id="rId9" Type="http://schemas.openxmlformats.org/officeDocument/2006/relationships/hyperlink" Target="javascript:void(0);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hyperlink" Target="http://www.clker.com/clipart-14228.html" TargetMode="External"/><Relationship Id="rId15" Type="http://schemas.openxmlformats.org/officeDocument/2006/relationships/image" Target="media/image10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4:00Z</dcterms:created>
  <dc:creator>Bay City Public Schools</dc:creator>
  <dc:description/>
  <cp:keywords/>
  <dc:language>en-US</dc:language>
  <cp:lastModifiedBy>Bay City Public Schools</cp:lastModifiedBy>
  <dcterms:modified xsi:type="dcterms:W3CDTF">2010-03-01T13:14:00Z</dcterms:modified>
  <cp:revision>2</cp:revision>
  <dc:subject/>
  <dc:title/>
</cp:coreProperties>
</file>